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entru prelungirea valabilitatii  Autorizatiei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ocietatea Comerciala sub denumirea________________________________________, cod fiscal:_________________inmatriculata la Registrul Comertului cu nr.______________avand sediul in localitatea Ploiesti, str.____________________nr.______, bl._______, sc.______, ap.______tel.__________,Jud.Prahova, reprezentata prin 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 calitate de ___________________, domiciliat in localitatea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tr.___________________________nr.______,bl._______,sc._______,ap._____tel._______ posesor al codului numeric personal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ab/>
      </w:r>
      <w:r>
        <w:rPr>
          <w:lang w:val="it-IT"/>
        </w:rPr>
        <w:t xml:space="preserve">               </w:t>
      </w:r>
      <w:r>
        <w:rPr>
          <w:b/>
          <w:lang w:val="it-IT"/>
        </w:rPr>
        <w:t xml:space="preserve">Va rog sa aprobati PRELUNGIREA VALABILITATII AUTORIZATIEI TAXI cu numarul de identificare _______, cu auto nr. ___________, marca________, an fabricatie______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lang w:val="it-IT"/>
        </w:rPr>
        <w:t>Copie Autorizatie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 xml:space="preserve">Copie de pe actul constitutiv </w:t>
      </w:r>
      <w:r>
        <w:rPr/>
        <w:t>al</w:t>
      </w:r>
      <w:r>
        <w:rPr>
          <w:lang w:val="it-IT"/>
        </w:rPr>
        <w:t xml:space="preserve"> societatii comerciale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artea de identitate a autoturism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de pe certificatul de inmatriculare al autoturismului, detinut in proprietate sau in temeiul unui contract de leasing(inspectia tehnica periodica ITP-valabila)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ul de agreare a autoturismului care va fi utilizat pentru transportul de persoane in regim de taxi, cu viza de valabilitate, emis de RAR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eclaratia de instalare a aparatului de taxat electronic(fiscalizarea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Buletin de verificare metrologica a aparatului de taxat electronic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 de raspundere civila auto (RCA –valabil la data depuner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a pasagerilor, a bunurilor,si a marfurilor(valabila la data depuneri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color w:val="000000"/>
          <w:lang w:val="it-IT"/>
        </w:rPr>
        <w:t>Captura net (REVISAL) (intre societate si sofer), valabil la data ridicarii;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Certificat Profesional-in perioada de valabilitate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viz Psihologic (apt psihologic-conducator auto tax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ertificat de cazier judiciar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a Contractului cu dispeceratul (CU VIZA DISPECERATULUI PE LUNA IN CURS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 modificare date autorizatie taxi: 20lei/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: viza anuala  100 lei/</w:t>
      </w:r>
      <w:r>
        <w:rPr/>
        <w:t xml:space="preserve"> </w:t>
      </w:r>
      <w:r>
        <w:rPr>
          <w:lang w:val="it-IT"/>
        </w:rPr>
        <w:t>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redeventei anuale 60 lei/</w:t>
      </w:r>
      <w:r>
        <w:rPr/>
        <w:t xml:space="preserve"> </w:t>
      </w:r>
      <w:r>
        <w:rPr>
          <w:lang w:val="it-IT"/>
        </w:rPr>
        <w:t>aut taxi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Documentele se vor aseza in aceasta ordine-OBLIGATORIU in dosar cu sina de incopcia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Dosarul cu documentele menționate mai sus, se va depune la Registratura Municipiului Ploiești, situată în Piața Eroilor nr. 1 A (vis-a-vis de Catedrala Sf. Ioan Botezătorul – fost sediu OMV – Petrom),  la parter (intrarea dinspre Catedrală).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sz w:val="16"/>
          <w:szCs w:val="16"/>
          <w:lang w:val="it-IT"/>
        </w:rPr>
        <w:t>OBSERVATIE: AUTORIZATIA TAXI IN ORIGINAL SE VA PASTRA LA BORDUL AUTOTURISMELOR, PANA LA RIDICAREA NOILOR AUTORIZATII VALABILE CU NOUL TERMEN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_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36"/>
          <w:szCs w:val="36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46:00Z</dcterms:created>
  <dc:creator>Aldea Niculina</dc:creator>
  <dc:description/>
  <cp:keywords/>
  <dc:language>en-US</dc:language>
  <cp:lastModifiedBy>Chirita Marin</cp:lastModifiedBy>
  <cp:lastPrinted>2018-10-24T11:39:00Z</cp:lastPrinted>
  <dcterms:modified xsi:type="dcterms:W3CDTF">2019-08-13T06:46:00Z</dcterms:modified>
  <cp:revision>2</cp:revision>
  <dc:subject/>
  <dc:title/>
</cp:coreProperties>
</file>