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nexa nr.3 </w:t>
      </w:r>
      <w:r>
        <w:rPr>
          <w:sz w:val="20"/>
          <w:szCs w:val="20"/>
        </w:rPr>
        <w:t>la Regulamentul aprobat prin HCL nr.129/2008, modificat si completat prin HCL nr.274/2008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 E R E R E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entru prelungirea valabilitatii  Autorizatiei Taxi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ersoana Fizica Autorizata /Intreprinderea Individuala ________________________________________, cod fiscal:_________________inmatriculata la Registrul Comertului cu nr.______________avand sediul in localitatea Ploiesti, str.____________________nr.______, bl._______, sc.______, ap.______tel.__________,Jud.Prahova, reprezentata prin 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 calitate de ___________________, domiciliat in localitatea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tr.___________________________nr.______,bl._______,sc._______,ap._____tel._______ posesor al codului numeric personal____________________</w:t>
      </w:r>
    </w:p>
    <w:p>
      <w:pPr>
        <w:pStyle w:val="Normal"/>
        <w:jc w:val="both"/>
        <w:rPr>
          <w:b/>
          <w:b/>
          <w:lang w:val="it-IT"/>
        </w:rPr>
      </w:pPr>
      <w:r>
        <w:rPr>
          <w:sz w:val="28"/>
          <w:szCs w:val="28"/>
          <w:lang w:val="it-IT"/>
        </w:rPr>
        <w:tab/>
      </w:r>
      <w:r>
        <w:rPr>
          <w:lang w:val="it-IT"/>
        </w:rPr>
        <w:t xml:space="preserve">               </w:t>
      </w:r>
      <w:r>
        <w:rPr>
          <w:b/>
          <w:lang w:val="it-IT"/>
        </w:rPr>
        <w:t xml:space="preserve">Va rog sa aprobati PRELUNGIREA VALABILITATII AUTORIZATIEI TAXI cu numarul de identificare _______, cu auto nr. ___________, marca________, an fabricatie______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nexez prezentei urmatoarele acte:</w:t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lang w:val="it-IT"/>
        </w:rPr>
        <w:t>Copie Autorizatie tax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e Certificat de inmatriculare la Registrul Comertulu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e de pe Certificatele Constatatoare eliberate de Registrul Comertulu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e de pe cartea de identitate a autoturismulu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lang w:val="it-IT"/>
        </w:rPr>
        <w:t>Copie de pe certificatul de inmatriculare al autoturismului, detinut in proprietate sau in temeiul unui contract de leasing(inspectia tehnica periodica ITP-valabila)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e de pe certificatul de agreare a autoturismului care va fi utilizat pentru transportul de persoane in regim de taxi, cu viza de valabilitate, emis de RAR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Declaratia de instalare a aparatului de taxat electronic(fiscalizarea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lang w:val="it-IT"/>
        </w:rPr>
        <w:t>Buletin de verificare metrologica a aparatului de taxat electronic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Asigurare de raspundere civila auto (RCA –valabil la data depuneri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Asigurarea pasagerilor, a bunurilor,si a marfurilor(valabila la data depunerii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lang w:val="it-IT"/>
        </w:rPr>
        <w:t>Copie Certificat Profesional-in perioada de valabilitate (sofer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Aviz Psihologic (apt psihologic-conducator auto taxi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ertificat de cazier judiciar (sofer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a Contractului cu dispeceratul (CU VIZA DISPECERATULUI PE LUNA IN CURS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Dovada platii taxei de modificare date autorizatie taxi: 20lei/aut tax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Dovada platii taxei de: viza anuala  100 lei/</w:t>
      </w:r>
      <w:r>
        <w:rPr/>
        <w:t xml:space="preserve"> </w:t>
      </w:r>
      <w:r>
        <w:rPr>
          <w:lang w:val="it-IT"/>
        </w:rPr>
        <w:t>aut tax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Dovada platii redeventei anuale 60 lei/</w:t>
      </w:r>
      <w:r>
        <w:rPr/>
        <w:t xml:space="preserve"> </w:t>
      </w:r>
      <w:r>
        <w:rPr>
          <w:lang w:val="it-IT"/>
        </w:rPr>
        <w:t>aut taxi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  <w:t>Documentele se vor aseza in aceasta ordine-OBLIGATORIU in dosar cu sina de incopciat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  <w:t>Dosarul cu documentele menționate mai sus, se va depune la Registratura Municipiului Ploiești, situată în Piața Eroilor nr. 1 A (vis-a-vis de Catedrala Sf. Ioan Botezătorul – fost sediu OMV – Petrom),  la parter (intrarea dinspre Catedrală).</w:t>
      </w:r>
    </w:p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  <w:lang w:val="it-IT"/>
        </w:rPr>
        <w:t>Observatii: Copiile documentelor vor fi semnate si satmpilate, pentru conformitate cu originalul, de catre solicitant.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sz w:val="16"/>
          <w:szCs w:val="16"/>
          <w:lang w:val="it-IT"/>
        </w:rPr>
        <w:t>OBSERVATIE: AUTORIZATIA TAXI IN ORIGINAL SE VA PASTRA LA BORDUL AUTOTURISMELOR, PANA LA RIDICAREA NOILOR AUTORIZATII VALABILE CU NOUL TERMEN.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Data____________________                                                                             Semnatura__________________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36"/>
          <w:szCs w:val="36"/>
          <w:lang w:val="it-IT"/>
        </w:rPr>
        <w:t>Domnului     Primar    al    Municipiului    Ploiesti</w:t>
      </w:r>
    </w:p>
    <w:sectPr>
      <w:type w:val="nextPage"/>
      <w:pgSz w:w="11906" w:h="16838"/>
      <w:pgMar w:left="85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Calibri" w:cs="Arial"/>
      <w:b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right="284" w:hanging="0"/>
      <w:jc w:val="center"/>
    </w:pPr>
    <w:rPr>
      <w:rFonts w:ascii="Arial" w:hAnsi="Arial" w:eastAsia="Calibri" w:cs="Arial"/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6:48:00Z</dcterms:created>
  <dc:creator>Aldea Niculina</dc:creator>
  <dc:description/>
  <cp:keywords/>
  <dc:language>en-US</dc:language>
  <cp:lastModifiedBy>Chirita Marin</cp:lastModifiedBy>
  <cp:lastPrinted>2018-10-24T11:39:00Z</cp:lastPrinted>
  <dcterms:modified xsi:type="dcterms:W3CDTF">2019-08-13T06:48:00Z</dcterms:modified>
  <cp:revision>2</cp:revision>
  <dc:subject/>
  <dc:title/>
</cp:coreProperties>
</file>