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pentru PRELUNGIREA VALABILITATII Autorizatiei de Transport in regim de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it-IT"/>
        </w:rPr>
        <w:tab/>
        <w:t>Societatea Comerciala sub denumirea________________________________________, cod fiscal: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>Inmatriculata la Registrul Comertului cu nr.______________avand sediul in localitatea Ploiesti, str.____________________nr.______, bl._______, sc.______, ap._______________tel.__________________________Jud.Prahova, reprezentata prin _____________________in calitate de ___________________, domiciliat in localitatea_________________________str.___________________________nr.______,bl._______,sc._______,ap._______________tel.________________________posesor al codului numeric personal____________________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b/>
          <w:sz w:val="28"/>
          <w:szCs w:val="28"/>
          <w:lang w:val="it-IT"/>
        </w:rPr>
        <w:t>Va rog sa aprobati  PRELUNGIREA VALABILITATII  AUTORIZATIEI DE TRANSPORT PERSOANE IN REGIM DE TAXI SERIA Dmp nr.______/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de pe actul constitutiv al societatii comerciale(dupa caz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lang w:val="it-IT"/>
        </w:rPr>
        <w:t xml:space="preserve">Copie Certificat de competenta profesionala al persoanei desemnate;                        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color w:val="000000"/>
          <w:lang w:val="it-IT"/>
        </w:rPr>
        <w:t>Captura net (REVISAL) (intre societate si persoana desemnata), valabil la data ridicari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azier judiciar al persoanei desemnat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Avizul medico-psihologic al persoanei desemnat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ertificat de cazier fiscal al societatii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claratii conform :Anexa 4, Anexa 5, Anexa 6, Anexa nr.7 (la regulament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Dovada platii:  100 lei –eliberarea autorizatiei de transport si 100 de lei -viza anuala .</w:t>
      </w:r>
    </w:p>
    <w:p>
      <w:pPr>
        <w:pStyle w:val="ListParagraph"/>
        <w:spacing w:lineRule="auto" w:line="360"/>
        <w:ind w:left="1080" w:hanging="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ocumentele se vor aseza in aceasta ordine-OBLIGATORIU in dosar cu sina de incopciat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sz w:val="20"/>
          <w:szCs w:val="20"/>
          <w:lang w:val="it-IT"/>
        </w:rPr>
        <w:t>Dosarul cu documentele menționate mai sus, se va depune la Registratura Municipiului Ploiești, situată în Piața Eroilor nr. 1 A (vis-a-vis de Catedrala Sf. Ioan Botezătorul – fost sediu OMV – Petrom),  la parter (intrarea dinspre Catedrală)</w:t>
      </w:r>
      <w:r>
        <w:rPr>
          <w:b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  <w:lang w:val="it-IT"/>
        </w:rPr>
      </w:pPr>
      <w:r>
        <w:rPr>
          <w:b/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  <w:szCs w:val="40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46:00Z</dcterms:created>
  <dc:creator>Aldea Niculina</dc:creator>
  <dc:description/>
  <cp:keywords/>
  <dc:language>en-US</dc:language>
  <cp:lastModifiedBy>Chirita Marin</cp:lastModifiedBy>
  <cp:lastPrinted>2017-03-03T09:48:00Z</cp:lastPrinted>
  <dcterms:modified xsi:type="dcterms:W3CDTF">2019-08-07T06:46:00Z</dcterms:modified>
  <cp:revision>2</cp:revision>
  <dc:subject/>
  <dc:title/>
</cp:coreProperties>
</file>