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exa nr.3 </w:t>
      </w:r>
      <w:r>
        <w:rPr>
          <w:sz w:val="20"/>
          <w:szCs w:val="20"/>
        </w:rPr>
        <w:t>la Regulamentul aprobat prin HCL nr.129/2008, modificat si completat prin HCL nr.274/2008</w:t>
      </w:r>
    </w:p>
    <w:p>
      <w:pPr>
        <w:pStyle w:val="Normal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 E R E R E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entru PRELUNGIREA VALABILITATII Autorizatiei de Transport in regim de taxi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it-IT"/>
        </w:rPr>
        <w:tab/>
        <w:t>Intreprinderea Familiala sub denumirea________________________________________, cod fiscal: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it-IT"/>
        </w:rPr>
        <w:t>Inmatriculata la Registrul Comertului cu nr.______________avand sediul in localitatea Ploiesti, str.____________________nr.______, bl._______, sc.______, ap._______________tel.__________________________Jud.Prahova, reprezentata prin _____________________in calitate de ___________________, domiciliat in localitatea_________________________str.___________________________nr.______,bl._______,sc._______,ap._______________tel.________________________posesor al codului numeric personal____________________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  <w:r>
        <w:rPr>
          <w:b/>
          <w:sz w:val="28"/>
          <w:szCs w:val="28"/>
          <w:lang w:val="it-IT"/>
        </w:rPr>
        <w:t>Va rog sa aprobati  PRELUNGIREA VALABILITATII  AUTORIZATIEI DE TRANSPORT PERSOANE IN REGIM DE TAXI SERIA Dmp nr.______/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nexez prezentei urmatoarele act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pie Certificat de inmatriculare la Registrul Comertului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pie de pe Certificatele Constatatoare eliberate de Registrul Comertului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color w:val="000000"/>
          <w:lang w:val="it-IT"/>
        </w:rPr>
        <w:t>Copie Certificat de competenta profesionala al persoanei desemnate;</w:t>
      </w:r>
    </w:p>
    <w:p>
      <w:pPr>
        <w:pStyle w:val="ListParagraph"/>
        <w:ind w:left="108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4. Cazier judiciar al persoanei desemnate.</w:t>
      </w:r>
    </w:p>
    <w:p>
      <w:pPr>
        <w:pStyle w:val="ListParagraph"/>
        <w:spacing w:lineRule="auto" w:line="360"/>
        <w:ind w:left="108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5.Avizul medico-psihologic al persoanei desemnate.</w:t>
      </w:r>
    </w:p>
    <w:p>
      <w:pPr>
        <w:pStyle w:val="ListParagraph"/>
        <w:spacing w:lineRule="auto" w:line="360"/>
        <w:ind w:left="108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6.Certificat de cazier fiscal al I.F0.</w:t>
      </w:r>
    </w:p>
    <w:p>
      <w:pPr>
        <w:pStyle w:val="ListParagraph"/>
        <w:spacing w:lineRule="auto" w:line="360"/>
        <w:ind w:left="108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7.Declaratii conform :Anexa 4, Anexa 5, Anexa 6, Anexa nr.7 (la regulament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  <w:t>Documentele se vor aseza in aceasta ordine-OBLIGATORIU in dosar cu sina de incopciat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  <w:t>Dosarul cu documentele menționate mai sus, se va depune la Registratura Municipiului Ploiești, situată în Piața Eroilor nr. 1 A (vis-a-vis de Catedrala Sf. Ioan Botezătorul – fost sediu OMV – Petrom),  la parter (intrarea dinspre Catedrală)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Observatii: Copiile documentelor vor fi semnate si satmpilate, pentru conformitate cu originalul, de catre solicitant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ata____________________                                                                             Semnatura_________________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  <w:lang w:val="it-IT"/>
        </w:rPr>
      </w:pPr>
      <w:r>
        <w:rPr>
          <w:b/>
          <w:sz w:val="12"/>
          <w:szCs w:val="12"/>
          <w:lang w:val="it-IT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0"/>
          <w:szCs w:val="40"/>
          <w:lang w:val="it-IT"/>
        </w:rPr>
        <w:t>Domnului     Primar    al    Municipiului    Ploiesti</w:t>
      </w:r>
    </w:p>
    <w:sectPr>
      <w:type w:val="nextPage"/>
      <w:pgSz w:w="11906" w:h="16838"/>
      <w:pgMar w:left="85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Calibri" w:cs="Arial"/>
      <w:b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284" w:hanging="0"/>
      <w:jc w:val="center"/>
    </w:pPr>
    <w:rPr>
      <w:rFonts w:ascii="Arial" w:hAnsi="Arial" w:eastAsia="Calibri" w:cs="Arial"/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24:00Z</dcterms:created>
  <dc:creator>Aldea Niculina</dc:creator>
  <dc:description/>
  <cp:keywords/>
  <dc:language>en-US</dc:language>
  <cp:lastModifiedBy>Chirita Marin</cp:lastModifiedBy>
  <cp:lastPrinted>2017-03-03T09:48:00Z</cp:lastPrinted>
  <dcterms:modified xsi:type="dcterms:W3CDTF">2019-08-07T07:24:00Z</dcterms:modified>
  <cp:revision>2</cp:revision>
  <dc:subject/>
  <dc:title/>
</cp:coreProperties>
</file>