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PRELUNGIREA VALABILITATII Autorizatiei de Transport in regim de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ab/>
        <w:t>Persoana Fizica Autorizata /Intreprinderea Individuala sub denumirea________________________________________, cod fiscal: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_________tel.__________________________Jud.Prahova, reprezentata prin _____________________in calitate de ___________________, domiciliat in localitatea_________________________str.___________________________nr.______,bl._______,sc._______,ap._______________tel.________________________posesor al codului numeric personal____________________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b/>
          <w:sz w:val="28"/>
          <w:szCs w:val="28"/>
          <w:lang w:val="it-IT"/>
        </w:rPr>
        <w:t>Va rog sa aprobati  PRELUNGIREA VALABILITATII  AUTORIZATIEI DE TRANSPORT PERSOANE IN REGIM DE TAXI SERIA Dmp nr.______/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</w:rPr>
        <w:t xml:space="preserve">Copie de pe atestatul profesional al taximetristului care este transportator </w:t>
      </w:r>
    </w:p>
    <w:p>
      <w:pPr>
        <w:pStyle w:val="ListParagraph"/>
        <w:ind w:left="144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Persoanã fizicã autorizatã sau Intreprindere Individuala)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azier judiciar al taximetristulu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Avizul medico-psihologic al taximetristulu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ertificat de cazier fiscalal PFA sau I.I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claratii conform :Anexa 4, Anexa 5, Anexa 6, Anexa nr.7 (la regulament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it-IT"/>
        </w:rPr>
        <w:t>Dovada platii:  100 lei –eliberarea autorizatiei de transport si 100 de lei -viza anuala .</w:t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ocumentele se vor aseza in aceasta ordine-OBLIGATORI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sz w:val="20"/>
          <w:szCs w:val="20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</w:t>
      </w:r>
      <w:r>
        <w:rPr>
          <w:b/>
          <w:color w:val="000000"/>
          <w:lang w:val="it-IT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  <w:szCs w:val="40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7:00Z</dcterms:created>
  <dc:creator>Aldea Niculina</dc:creator>
  <dc:description/>
  <cp:keywords/>
  <dc:language>en-US</dc:language>
  <cp:lastModifiedBy>Chirita Marin</cp:lastModifiedBy>
  <cp:lastPrinted>2017-03-03T09:48:00Z</cp:lastPrinted>
  <dcterms:modified xsi:type="dcterms:W3CDTF">2019-08-07T07:19:00Z</dcterms:modified>
  <cp:revision>3</cp:revision>
  <dc:subject/>
  <dc:title/>
</cp:coreProperties>
</file>